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географии для 5-9 класс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географии составлена на основе требований к результатам освоения ООП ООО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   воспитания     и     подлежит     непосредственному     применению при реализации обязательной части образовательной программы основного общего образования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 xml:space="preserve">УМК: 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География. 5-6 классы : учебник / А. И. Алексеев, В. В. Николина, Е. К. Ляпкина [и др.]. - 11-изд., стер. - Москва : Просвещение, 2022. - 190, [2] с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География. 7 класс : учеб. для общеобразоват. организаций / [А. И. Алексеев и др.]. - 9-изд. - Москва : Просвещение, 2021. - 256 с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География. 8 класс : учеб. для общеобразоват. организаций / [А. И. Алексеев и др.]. - 10-изд. - Москва : Просвещение, 2021. - 255 с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География. 9 класс: учеб. для общеобразоват. организаций / [А. И. Алексеев и др.]. - 7-е изд., перераб. - М.: Просвещение, 2019. - 239 с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содержания курса «География» в основной школе происходит с опорой на географические знания и умения, сформированные ранее в курсе «Окружающий мир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м планом на изучение географии отводится 272 часа: по одному часу в неделю в 5 и 6 классах и по 2 часа в 7, 8 и 9 классах.</w:t>
      </w:r>
    </w:p>
    <w:p>
      <w:pPr>
        <w:pStyle w:val="Normal"/>
        <w:spacing w:lineRule="auto" w:line="264" w:before="0" w:after="0"/>
        <w:ind w:firstLine="60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географии в общем образовании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повседневной жизни с использованием географических знаний, самостоятельного приобретения новых знан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оспитание экологической культуры, соответствующей современному уровню геоэкологического   мышления   на   основе    освоения   знаний   о   взаимосвязях в природных комплексах, об основных географических особенностях природы, населения и хозяйства России и мира, своей местности, о способах сохранения окружающей среды и рационального использования природных ресурсов, формирование способности поиска и применения различных источников географической информации, в том числе ресурсов информационно- телекомуникационной сети «Интернет», для описания, характеристики, объяснения и оценки разнообразных географических явлений и процессов, жизненных ситуац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многоконфессиональном мир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формирование     географических     знаний     и     умений,     необходимых для продолжения образования по направлениям подготовки (специальностям), требующим наличия серьёзной базы географических зн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2:43:00Z</dcterms:created>
  <dc:creator>Максим</dc:creator>
  <dc:description/>
  <dc:language>en-US</dc:language>
  <cp:lastModifiedBy>Максим</cp:lastModifiedBy>
  <dcterms:modified xsi:type="dcterms:W3CDTF">2024-09-29T12:43:00Z</dcterms:modified>
  <cp:revision>2</cp:revision>
  <dc:subject/>
  <dc:title/>
</cp:coreProperties>
</file>