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для 10-11 классов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При  разработке  программы  по  биологии  теоретическую  основу для определения подходов к формированию содержания учебного предмета</w:t>
      </w:r>
    </w:p>
    <w:p>
      <w:pPr>
        <w:pStyle w:val="TextBody"/>
        <w:spacing w:before="0" w:after="200"/>
        <w:ind w:left="0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«Биология»   составили:   концептуальные   положения   ФГОС   СОО о взаимообусловленности целей, содержания, результатов обучения и требований к уровню подготовки выпускников, положения об общих целях и принципах, характеризующих современное состояние системы среднего общего образования в Российской Федерации, а также положения о специфике биологии, её значении в познании живой природы и обеспечении существования человеческого общества. Согласно названным положениям определены основные функции программы по биологии и её структура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В  системе  среднего  общего  образования  «Биология»,  изучаемая на базовом уровне, является обязательным учебным предметом, входящим в состав предметной области «Естественно-научные предметы»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Биология. Общая биология. 10-11 классы: учеб. для общеобразоват. учреждений: базовый уровень / [Д.К. Беляев, П.М. Бородин, Н.Н. Воронцов и др.]; под ред. Д.К. Беляева, Г.М. Дымшица; Рос. акад. наук, Рос. акад. образования, изд-во "Просвещение". - 7-е изд. - 2020 г. - 223 с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Общее число часов, рекомендованных для изучения биологии – 68 часов: в 10 классе – 34 часа (1 час в неделю), в 11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агаемый в программе по биологии перечень лабораторных и практических работ является рекомендательным, учитель делает выбор проведения лабораторных работ и опытов с учётом индивидуальных особенностей обучающихся, списка экспериментальных заданий, предлагаемых в рамках основного государственного экзамена по би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изучения учебного предмета «Биология» на базовом уровне – овладение обучающимися знаниями о структурно-функциональной организации живых систем  разного ранга и  приобретение  умений  использовать  эти  знания для грамотных действий в отношении объектов живой природы и решения различных жизненных проб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стижение   цели   изучения   учебного   предмета   «Биология» на базовом уровне обеспечивается решением следующих задач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учающимися системы знаний о биологических теориях, учениях, законах,  закономерностях,  гипотезах,  правилах,  служащих  основой для формирования представлений о естественно-научной картине мира, о методах научного познания, строении, многообразии и особенностях живых систем разного уровня организации, выдающихся открытиях и современных исследованиях в би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 у  обучающихся  познавательных,  интеллектуальных и творческих способностей в процессе анализа данных о путях развития в биологии научных взглядов, идей и подходов к изучению живых систем разного уровня орган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у обучающихся общей культуры, функциональной грамотности, развитие умений объяснять и оценивать явления окружающего мира живой природы на основании знаний и опыта, полученных при изучении би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умений иллюстрировать значение биологических знаний в практической деятельности человека, развитии современных медицинских технологий и агробио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убеждённости в возможности познания человеком живой природы, необходимости бережного отношения к ней, соблюдения этических норм при проведении биологических исследова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иологических знаний для повышения уровня экологической культуры, для формирования научного мировоззр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приобретённых знаний и умений в повседневной жизни для оценки последствий своей деятельности по отношению к окружающей среде, собственному здоровью, обоснование и соблюдение мер профилактики заболе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2:39:00Z</dcterms:created>
  <dc:creator>Максим</dc:creator>
  <dc:description/>
  <cp:keywords/>
  <dc:language>en-US</dc:language>
  <cp:lastModifiedBy>Максим</cp:lastModifiedBy>
  <dcterms:modified xsi:type="dcterms:W3CDTF">2024-09-29T13:16:00Z</dcterms:modified>
  <cp:revision>4</cp:revision>
  <dc:subject/>
  <dc:title/>
</cp:coreProperties>
</file>