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элективного курса по химии "Трудные вопросы химии" для 10-11 классов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Рабочая программа элективного курса «Трудные вопросы химии» на уровне среднего общего образования составлена на основе: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Федерального закона «Об образовании в Российской Федерации» от 29.12.2012 №273- ФЗ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Федерального закона от 24 сентября 2022 г. № 371-ФЗ «О внесении изменений в Федеральный закон «Об образовании в Российской Федерации» и статьи 1 Федерального закона «Об обязательных требованиях в Российской Федерации»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обрнауки России от 17 мая 2012 г. № 413 «Об утверждении федерального государственного образовательного стандарта среднего общего образования» (Зарегистрирован 07. 06. 2012 г. N 24480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12.09.2022</w:t>
      </w:r>
    </w:p>
    <w:p>
      <w:pPr>
        <w:pStyle w:val="TextBody"/>
        <w:ind w:left="106" w:right="235" w:firstLine="284"/>
        <w:rPr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№</w:t>
      </w:r>
      <w:r>
        <w:rPr>
          <w:rFonts w:eastAsia="Times New Roman"/>
          <w:color w:val="000000"/>
          <w:sz w:val="28"/>
          <w:szCs w:val="22"/>
        </w:rPr>
        <w:t xml:space="preserve"> </w:t>
      </w:r>
      <w:r>
        <w:rPr>
          <w:rFonts w:eastAsia="Calibri"/>
          <w:color w:val="000000"/>
          <w:sz w:val="28"/>
          <w:szCs w:val="22"/>
        </w:rPr>
        <w:t>70034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Требований к результатам освоения основной образовательной программы среднего общего образования, представленных в ФГОС СОО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Концепции преподавания учебного предмета «Химия» в образовательных организациях РФ, принятая Решением Коллегии Министерства просвещения Российской Федерации от 03.12.2019 года;</w:t>
      </w:r>
    </w:p>
    <w:p>
      <w:pPr>
        <w:pStyle w:val="TextBody"/>
        <w:ind w:left="106" w:right="235" w:firstLine="284"/>
        <w:rPr/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TextBody"/>
        <w:spacing w:before="0" w:after="200"/>
        <w:ind w:left="0" w:right="235" w:firstLine="284"/>
        <w:rPr/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.</w:t>
      </w:r>
    </w:p>
    <w:p>
      <w:pPr>
        <w:pStyle w:val="TextBody"/>
        <w:spacing w:before="0" w:after="200"/>
        <w:ind w:left="0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УМК: Химия. 10 класс: учеб. для общеобразоват. организаций / Г. Е. Рудизитс, Ф. Г. Фельдман. - 11-е изд. - М. : Просвещение, 2022. - 224 с.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Химия. 11 класс: учеб. для общеобразоват. организаций : базовый уровень / Г. Е. Рудизитс, Ф. Г. Фельдман. - 9-е изд. - М. : Просвещение, 2022. - 224 с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Трудные вопросы химии» предназначен для учащихся 10-11 классов и рассчитан на 68 часов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курса: закрепление, систематизация и углубление знаний учащихся по химии путем решения разнообразных задач повышенного уровня сложности. Основным требованием к составлению или отбору задач является их химическое содержание, чёткость формулировки и доступность условия задачи, использование в условии задачи сведений практическ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курса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беспечение школьников основной теоретической информаци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тработать навыки решения задач разных тип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формирование связи между теоретическими и практическими знаниями учащихс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пособствовать интеграции знаний учащихся, полученных при изучении математики и физики при решении расчетных задач по хими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развивать учебно-коммуникативные навы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3:05:00Z</dcterms:created>
  <dc:creator>Максим</dc:creator>
  <dc:description/>
  <dc:language>en-US</dc:language>
  <cp:lastModifiedBy>Максим</cp:lastModifiedBy>
  <dcterms:modified xsi:type="dcterms:W3CDTF">2024-09-29T13:08:00Z</dcterms:modified>
  <cp:revision>3</cp:revision>
  <dc:subject/>
  <dc:title/>
</cp:coreProperties>
</file>