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bCs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color w:val="000000"/>
          <w:sz w:val="20"/>
          <w:szCs w:val="20"/>
        </w:rPr>
        <w:t>МИНИСТЕРСТВО ПРОСВЕЩЕНИЯ РОССИЙСКОЙ ФЕДЕРАЦИИ</w:t>
      </w:r>
    </w:p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bCs/>
          <w:color w:val="000000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color w:val="000000"/>
          <w:sz w:val="20"/>
          <w:szCs w:val="20"/>
        </w:rPr>
      </w:r>
    </w:p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>Министерство образования Тульской области</w:t>
      </w:r>
    </w:p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</w:r>
    </w:p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  <w:t xml:space="preserve">Управление образования администрации города Тулы </w:t>
      </w:r>
    </w:p>
    <w:p>
      <w:pPr>
        <w:pStyle w:val="Style18"/>
        <w:spacing w:before="0" w:after="0"/>
        <w:ind w:firstLine="227"/>
        <w:jc w:val="center"/>
        <w:rPr>
          <w:rFonts w:ascii="LiberationSerif;Times New Roman" w:hAnsi="LiberationSerif;Times New Roman" w:cs="LiberationSerif;Times New Roman"/>
          <w:color w:val="000000"/>
        </w:rPr>
      </w:pPr>
      <w:r>
        <w:rPr>
          <w:rFonts w:cs="LiberationSerif;Times New Roman" w:ascii="LiberationSerif;Times New Roman" w:hAnsi="LiberationSerif;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образования №52 им. В.В.Лап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БОУ «ЦО №52 им. В.В.Лапин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085"/>
        <w:gridCol w:w="3165"/>
      </w:tblGrid>
      <w:tr>
        <w:trPr/>
        <w:tc>
          <w:tcPr>
            <w:tcW w:w="33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НЯ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ешением педагогического совета от </w:t>
            </w:r>
            <w:r>
              <w:rPr>
                <w:u w:val="single"/>
              </w:rPr>
              <w:t>29.08.20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</w:t>
            </w:r>
            <w:r>
              <w:rPr/>
              <w:t>Заместитель директора по    УВР              Т.В. Ерас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ТВЕРЖДА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иректор МБОУ «ЦО №52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м. В.В.Лапи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______________/ С.В.Авдеева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каз от </w:t>
            </w:r>
            <w:r>
              <w:rPr>
                <w:u w:val="single"/>
              </w:rPr>
              <w:t xml:space="preserve">29.08.2024 </w:t>
            </w:r>
            <w:r>
              <w:rPr/>
              <w:t xml:space="preserve">№ </w:t>
            </w:r>
            <w:r>
              <w:rPr>
                <w:u w:val="single"/>
              </w:rPr>
              <w:t>56-2-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ССМОТР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ителей русского языка и литера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уководитель 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.В. Воротни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токол №</w:t>
            </w:r>
            <w:r>
              <w:rPr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>28.08.20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ИСЬ ПИСАТЬ ГРАМОТ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8 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го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– 2025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ей русского языка и литературы: Воротниковой Н. В., Поповой Т. И., Шараповой   Г. П., Шабановой Е.Е., Порфирьевой О. А., Таневицкой Н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4год</w:t>
      </w:r>
    </w:p>
    <w:p>
      <w:pPr>
        <w:pStyle w:val="Default"/>
        <w:rPr>
          <w:rStyle w:val="Appleconvertedspace"/>
          <w:bCs/>
          <w:spacing w:val="-25"/>
          <w:u w:val="single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spacing w:val="-25"/>
          <w:u w:val="singl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бочая программа по факультативным занятиям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 по русскому языку (</w:t>
      </w:r>
      <w:r>
        <w:rPr>
          <w:color w:val="FF0000"/>
        </w:rPr>
        <w:t>Программы по русскому языку к учебникам для 5-9 классов. М.Т. Баранов, Т.А. Ладыженская, Н.М. Шанский. Программно-методические материалы: 5-9 классы. Сост. Л.М. Рыбченкова.- М.: Дрофа, 2002).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jc w:val="both"/>
        <w:rPr/>
      </w:pPr>
      <w:r>
        <w:rPr/>
        <w:t>Рабочая программа состоит из 6 разде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 раздел – </w:t>
      </w:r>
      <w:r>
        <w:rPr>
          <w:b/>
        </w:rPr>
        <w:t>«Гласные и согласные в орфограммах»</w:t>
      </w:r>
      <w:r>
        <w:rPr/>
        <w:t xml:space="preserve"> включает орфограммы с гласными и согласными буквами  в корнях, приставках, суффиксах. Раздел повторяет изученные в течение 5-7 классов орфограмм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 раздел </w:t>
      </w:r>
      <w:r>
        <w:rPr>
          <w:b/>
        </w:rPr>
        <w:t>«–НН- и –Н- в суффиксах слов»</w:t>
      </w:r>
      <w:r>
        <w:rPr/>
        <w:t xml:space="preserve"> направлен на повторение написание Н и НН в суффиксах разных частей речи. </w:t>
      </w:r>
    </w:p>
    <w:p>
      <w:pPr>
        <w:pStyle w:val="Normal"/>
        <w:ind w:firstLine="720"/>
        <w:jc w:val="both"/>
        <w:rPr/>
      </w:pPr>
      <w:r>
        <w:rPr/>
        <w:t>3 раздел –</w:t>
      </w:r>
      <w:r>
        <w:rPr>
          <w:b/>
        </w:rPr>
        <w:t xml:space="preserve"> «Слитное и раздельное написание НЕ с разными частями речи» </w:t>
      </w:r>
      <w:r>
        <w:rPr/>
        <w:t>повторяет одну из самых распространённых орфограмм, трудно усваиваемых школьниками.</w:t>
      </w:r>
    </w:p>
    <w:p>
      <w:pPr>
        <w:pStyle w:val="Normal"/>
        <w:ind w:firstLine="720"/>
        <w:jc w:val="both"/>
        <w:rPr/>
      </w:pPr>
      <w:r>
        <w:rPr/>
        <w:t xml:space="preserve">4 раздел - </w:t>
      </w:r>
      <w:r>
        <w:rPr>
          <w:b/>
        </w:rPr>
        <w:t xml:space="preserve"> «Правописание наречий, местоимений, числительных»</w:t>
      </w:r>
      <w:r>
        <w:rPr/>
        <w:t xml:space="preserve"> включает некоторые из орфографических правил, на которые чаще всего допускаются ошибки. Это трудные написания наречий, слитное, раздельное или дефисное написания неопределённых местоимений. Материал раздела включает практикум по склонению числительных в письменной речи.</w:t>
      </w:r>
    </w:p>
    <w:p>
      <w:pPr>
        <w:pStyle w:val="Normal"/>
        <w:ind w:firstLine="720"/>
        <w:jc w:val="both"/>
        <w:rPr/>
      </w:pPr>
      <w:r>
        <w:rPr/>
        <w:t xml:space="preserve">5 раздел – </w:t>
      </w:r>
      <w:r>
        <w:rPr>
          <w:b/>
        </w:rPr>
        <w:t xml:space="preserve">«Личные окончания глаголов» </w:t>
      </w:r>
      <w:r>
        <w:rPr/>
        <w:t xml:space="preserve">повторяет спряжение глаголов и способствует отработке орфографического навыка в написании личных окончаний, обращает внимание на исключения из правила. </w:t>
      </w:r>
    </w:p>
    <w:p>
      <w:pPr>
        <w:pStyle w:val="Normal"/>
        <w:ind w:firstLine="720"/>
        <w:jc w:val="both"/>
        <w:rPr/>
      </w:pPr>
      <w:r>
        <w:rPr/>
        <w:t>6 раздел – «</w:t>
      </w:r>
      <w:r>
        <w:rPr>
          <w:b/>
        </w:rPr>
        <w:t xml:space="preserve">Правописание служебных частей речи» </w:t>
      </w:r>
      <w:r>
        <w:rPr/>
        <w:t xml:space="preserve">позволяет вспомнить правописание производных предлогов, союзов ЧТОБЫ, ТАКЖЕ, ТОЖЕ и частиц НЕ и НИ. Раздел направлен на повторение теоретической информации для слабоуспевающих учеников, а также на закрепление орфограм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нятия факультатива имеют следующий подход:</w:t>
      </w:r>
    </w:p>
    <w:p>
      <w:pPr>
        <w:pStyle w:val="Normal"/>
        <w:jc w:val="both"/>
        <w:rPr/>
      </w:pPr>
      <w:r>
        <w:rPr/>
        <w:t>1.Теоретическая часть (повторение правил, повторение  трудных случаев правописания, исключений из правил).</w:t>
      </w:r>
    </w:p>
    <w:p>
      <w:pPr>
        <w:pStyle w:val="Normal"/>
        <w:jc w:val="both"/>
        <w:rPr/>
      </w:pPr>
      <w:r>
        <w:rPr/>
        <w:t>2..Практическая часть (выполнение различных упражнений, помогающих закрепить знания орфографических правил, приобрести устойчивые навыки, составление схем-таблиц, решение тестов).</w:t>
      </w:r>
    </w:p>
    <w:p>
      <w:pPr>
        <w:pStyle w:val="Normal"/>
        <w:ind w:firstLine="720"/>
        <w:jc w:val="both"/>
        <w:rPr/>
      </w:pPr>
      <w:r>
        <w:rPr/>
        <w:t xml:space="preserve">Курс факультатива для восьмиклассников направлен на прочное повторение изученных в 5-7 классах орфограмм; он является подготовительным этапом в повторении орфографии перед будущим экзаменом по русскому языку и позволяет органично заполнить «пробел» в работе с орфографией, учитывая специфику курса русского языка в 8 классе (изучение синтаксиса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Проведение экзамена в 9 классе в форме  ОГЭ  требует особой подготовки к нему с учётом формирования речеведческой, текстоведческой, языковой компетенций. Опыт подготовки к экзамену в 9 классе показывает, что для его успешной сдачи необходим факультативный курс по орфографии, который позволит повторить теоретический материал орфографии 5-7 классов, поможет выполнить практическую часть (упражнения, работа с текстом, тестир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jc w:val="both"/>
        <w:rPr/>
      </w:pPr>
      <w:r>
        <w:rPr/>
        <w:t>1.Обобщение и  систематизация знаний о языке, создание прочной, надежной базы знаний по орфографии.</w:t>
      </w:r>
    </w:p>
    <w:p>
      <w:pPr>
        <w:pStyle w:val="Normal"/>
        <w:jc w:val="both"/>
        <w:rPr/>
      </w:pPr>
      <w:r>
        <w:rPr/>
        <w:t>2.Формирование орфографических навыков по курсу орфографии за 5-7 классы;</w:t>
      </w:r>
    </w:p>
    <w:p>
      <w:pPr>
        <w:pStyle w:val="Normal"/>
        <w:jc w:val="both"/>
        <w:rPr/>
      </w:pPr>
      <w:r>
        <w:rPr/>
        <w:t>3.Развитие навыка самоконтроля на письме.</w:t>
      </w:r>
    </w:p>
    <w:p>
      <w:pPr>
        <w:pStyle w:val="Normal"/>
        <w:jc w:val="both"/>
        <w:rPr/>
      </w:pPr>
      <w:r>
        <w:rPr/>
        <w:t>4.Умение находить и исправлять орфографические ошибки.</w:t>
      </w:r>
    </w:p>
    <w:p>
      <w:pPr>
        <w:pStyle w:val="Normal"/>
        <w:jc w:val="both"/>
        <w:rPr/>
      </w:pPr>
      <w:r>
        <w:rPr/>
        <w:t xml:space="preserve">5.Повторение исключений из правил, систематизация знаний о ни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формы обучения</w:t>
      </w:r>
    </w:p>
    <w:p>
      <w:pPr>
        <w:pStyle w:val="Normal"/>
        <w:jc w:val="both"/>
        <w:rPr/>
      </w:pPr>
      <w:r>
        <w:rPr/>
        <w:t>- практические занятия</w:t>
      </w:r>
    </w:p>
    <w:p>
      <w:pPr>
        <w:pStyle w:val="Normal"/>
        <w:jc w:val="both"/>
        <w:rPr/>
      </w:pPr>
      <w:r>
        <w:rPr/>
        <w:t>- самостоятельная работа (тестовый материал)</w:t>
      </w:r>
    </w:p>
    <w:p>
      <w:pPr>
        <w:pStyle w:val="Normal"/>
        <w:jc w:val="both"/>
        <w:rPr/>
      </w:pPr>
      <w:r>
        <w:rPr/>
        <w:t>- работа с теоретическим материал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jc w:val="both"/>
        <w:rPr/>
      </w:pPr>
      <w:r>
        <w:rPr/>
        <w:t>- владение орфографическими навыками на письме,</w:t>
      </w:r>
    </w:p>
    <w:p>
      <w:pPr>
        <w:pStyle w:val="Normal"/>
        <w:jc w:val="both"/>
        <w:rPr/>
      </w:pPr>
      <w:r>
        <w:rPr/>
        <w:t>- развитие познавательного интереса к учебе,</w:t>
      </w:r>
    </w:p>
    <w:p>
      <w:pPr>
        <w:pStyle w:val="Normal"/>
        <w:jc w:val="both"/>
        <w:rPr/>
      </w:pPr>
      <w:r>
        <w:rPr/>
        <w:t>- повышение успеваемости по курсу русск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акультативный курс «Учись писать грамотно» рассчитан на 34 часа. Он обеспечивает осмысление системы знаний о языке, формирование устойчивых навыков владения языком. Занятия данного курса ориентированы на подготовку к итоговой аттестации, где независимо от формы проведения экзамена учащиеся должны продемонстрировать результаты овладения нормами современного русского языка, основами культуры устной и письменной речи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Учебно-тематический план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989"/>
        <w:gridCol w:w="3755"/>
      </w:tblGrid>
      <w:tr>
        <w:trPr>
          <w:trHeight w:val="25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программы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рфография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b/>
        </w:rPr>
        <w:t>Содержание тем учебного курс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рфография.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 xml:space="preserve">Правописание безударных гласных, проверяемых в корне.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Безударные гласные в корне. Особые случаи написания гласных в корня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Безударные гласные в приставках и суффикса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безударных гласных в суффиксах существительных и прилагательны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Чередования гласных в корне. Чередования согласных в корне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Согласные корня перед суффиксами. Двойные согласные в корне  слова. Непроизносимые согласные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согласных в приставках. Орфограммы 5-6классов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суффиксов наречий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ктикум «Орфограммы в корнях, приставках, суффиксах существительных, прилагательных, наречий»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НН и Н в прилагательных, образованных от существительны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НН и Н в наречиях, образованных от прилагательны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НН и Н в отглагольных прилагательных, причастия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Н и НН в причастия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Тестирование «НН-Н в суффиксах прилагательных, наречиях, причастия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Викторина «Пишу правильно»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Не с существительными, прилагательными, наречиям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Не с глаголами и деепричастиями. Глаголы с НЕДО-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Слитное и раздельное написание НЕ с полными причастиям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Не с краткими причастиями и краткими прилагательным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Особенные случаи употребления НЕ. Повторение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Тестирование «Слитное и раздельное написание слов с НЕ»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Орфограммы наречий. «Буквы О и А на конце наречий»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Слитное, раздельное и дефисное написание наречий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Слитное, раздельное, дефисное  написание наречий. Работа с текстом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местоимений. Неопределённые и отрицательные местоимения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числительных. Склонение имён числительных в письменной реч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Склонение имён числительных в письменной речи. Работа с текстам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ктическая работа по орфограммам наречий, местоимений, числительных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ктикум по теме «Личные окончания глаголов»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предлогов. Производные предлоги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>Правописание союзов. Чтобы, тоже, также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/>
              <w:t xml:space="preserve">Правописание частиц. Частицы НЕ и НИ, их смысловое значение.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ЫЕ ТРЕБОВАНИЯ К УРОВНЮ ПОДГОТОВКИ УЧАЩИХСЯ</w:t>
      </w:r>
    </w:p>
    <w:p>
      <w:pPr>
        <w:pStyle w:val="Style18"/>
        <w:rPr/>
      </w:pPr>
      <w:r>
        <w:rPr>
          <w:i/>
        </w:rPr>
        <w:t>В результате изучения дисциплины обучаемый научится</w:t>
      </w:r>
      <w:r>
        <w:rPr/>
        <w:t xml:space="preserve"> : </w:t>
      </w:r>
    </w:p>
    <w:p>
      <w:pPr>
        <w:pStyle w:val="Style18"/>
        <w:numPr>
          <w:ilvl w:val="0"/>
          <w:numId w:val="1"/>
        </w:numPr>
        <w:spacing w:before="280" w:after="0"/>
        <w:rPr/>
      </w:pPr>
      <w:r>
        <w:rPr/>
        <w:t>Применять правила проверяемых, фонетических, традиционных, лексико-синтаксических, словообразовательно-грамматических написаний;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Видеть условия, от которых зависит написание;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Соблюдать норму, действующую при данных условиях;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Определять последовательность обнаружения изучаемой орфограммы;</w:t>
      </w:r>
    </w:p>
    <w:p>
      <w:pPr>
        <w:pStyle w:val="Style18"/>
        <w:numPr>
          <w:ilvl w:val="0"/>
          <w:numId w:val="1"/>
        </w:numPr>
        <w:spacing w:before="0" w:after="280"/>
        <w:rPr/>
      </w:pPr>
      <w:r>
        <w:rPr/>
        <w:t>Применять приёмы разграничения схожих написаний.</w:t>
      </w:r>
    </w:p>
    <w:p>
      <w:pPr>
        <w:pStyle w:val="Style18"/>
        <w:rPr/>
      </w:pPr>
      <w:r>
        <w:rPr>
          <w:i/>
          <w:iCs/>
        </w:rPr>
        <w:t>Обучающийся получит возможность научиться</w:t>
      </w:r>
      <w:r>
        <w:rPr/>
        <w:t xml:space="preserve">: </w:t>
      </w:r>
    </w:p>
    <w:p>
      <w:pPr>
        <w:pStyle w:val="Style18"/>
        <w:numPr>
          <w:ilvl w:val="0"/>
          <w:numId w:val="3"/>
        </w:numPr>
        <w:spacing w:before="280" w:after="0"/>
        <w:rPr/>
      </w:pPr>
      <w:r>
        <w:rPr/>
        <w:t>правильно писать слова с орфограммами, обусловленными морфологическим и традиционным принципами написания;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правильно писать сложные слова,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 xml:space="preserve">правильно употреблять прописную букву в собственных наименованиях и в прилагательных, образованных от собственных имен; 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правильно писать слова с орфограммами в суффиксах и окончаниях имен существительных,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правильно писать слова с орфограммами в суффиксах и окончаниях прилагательных,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 xml:space="preserve">правильно писать слова с орфограммами в окончаниях и суффиксах глаголов; 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 xml:space="preserve">правильно писать слова с орфограммами в суффиксах причастий и отглагольных прилагательных; 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правильно писать не с разными частями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Л.А. Ахременкова «К пятерке шаг за шагом, или 50 занятий с репетитором». Русский язык. 8 класс», Москва «Просвещение»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.К. Лидман-Орлова «Хочу быть грамотным». Краткий орфографический справочник по русскому языку. Москва . Издательство «Вахазар».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Г.Г. Граник, С.М. Бондаренко, Л.А. Концевая «Секреты орфографии» Москва. «Просвещение», 1991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.Э. Розенталь «Пишите, пожалуйста, грамотно. Москва. «Астра» 199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.А. Иванова, З.А. Потиха, Д.Э.Розенталь «Занимательно о русском языке». Санкт-Петербург «Просвещение». 200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М.М. Бушуева «Русский язык. Орфография». Издательский центр учебной литературы «Марк», 2004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факультативных занятий по русскому языку «Учись писать грамот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го по плану 34 часа (из расчета  1 час в неделю)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847"/>
        <w:gridCol w:w="1701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«Гласные и согласные в орфограммах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безударных гласных, проверяемых в кор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корне. Особые случаи написания гласных в корн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 в приставках и суффикс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    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гласных в суффиксах существительных и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я гласных в корне. Чередования согласных в кор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корня перед суффиксами. Двойные согласные в корне  слова. Непроизносимые со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приставках. Орфограммы 5-6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«Орфограммы в корнях, приставках, суффиксах существительных, прилагательных, нареч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« –НН- и –Н- в суффиксах слов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Н и Н в прилагательных, образованных от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Н и Н в наречиях, образованных от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Н и Н в отглагольных прилагательных,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 и НН в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«НН-Н в суффиксах прилагательных, наречиях, причаст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ишу правиль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«Слитное и раздельное написание НЕ с разными частями речи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существительными, прилагательными, нареч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 и деепричастиями. Глаголы с НЕДО-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олными причаст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краткими причастиями и краткими прилагатель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ые случаи употребления НЕ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«Слитное и раздельное написание слов с Н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«Правописание наречий, местоимений, числительных.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наречий. «Буквы О и А на конце нареч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раздельное и дефисное написание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, раздельное, дефисное  написание наречий. Работа с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естоимений. Неопределённые и отрицательные местои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ислительных. Склонение имён числительных в пись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числительных в письменной речи. Работа с текс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орфограммам наречий, местоимений, числ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«Личные окончания глаголов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теме «Личные окончания глаголов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«Правописание служебных частей речи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. Производные пред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юзов. Чтобы, тоже, так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частиц. Частицы НЕ и НИ, их смысловое знач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13:00Z</dcterms:created>
  <dc:creator>Android</dc:creator>
  <dc:description/>
  <cp:keywords/>
  <dc:language>en-US</dc:language>
  <cp:lastModifiedBy>Оксана</cp:lastModifiedBy>
  <cp:lastPrinted>2017-09-26T22:56:00Z</cp:lastPrinted>
  <dcterms:modified xsi:type="dcterms:W3CDTF">2024-10-11T09:15:00Z</dcterms:modified>
  <cp:revision>21</cp:revision>
  <dc:subject/>
  <dc:title>Рабочая программа факультативных занятий по русскому языку «Секреты русской орфографии» 8 класс</dc:title>
</cp:coreProperties>
</file>